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mularz nr 2</w:t>
      </w:r>
    </w:p>
    <w:p>
      <w:pPr>
        <w:pStyle w:val="Normal"/>
        <w:ind w:left="637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 ZESTAWIENIE WARTOŚCI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04"/>
        <w:gridCol w:w="30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RES ROBÓ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6" w:hanging="12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NETT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A I KONSTRUK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ACJE ELEKTRY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ACJE TELETECHN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ACJE SANITAR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Przebudowa sieci kanalizacji sanitarnej wraz z przyłącz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Sieć kanalizacji deszczowej wraz z przyłącz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Przebudowa sieci wodociągowej wraz z przyłącz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GOSPODAROWANIE TEREN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ATEK VA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6" w:hanging="124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6" w:hanging="124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 ………..</w:t>
        <w:tab/>
        <w:tab/>
        <w:tab/>
        <w:tab/>
        <w:t>………………………………….</w:t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  <w:t>(podpis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82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05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42:00Z</dcterms:created>
  <dc:creator>sfirmanty01</dc:creator>
  <dc:description/>
  <dc:language>en-US</dc:language>
  <cp:lastModifiedBy>sfirmanty01</cp:lastModifiedBy>
  <cp:lastPrinted>2012-10-29T08:56:00Z</cp:lastPrinted>
  <dcterms:modified xsi:type="dcterms:W3CDTF">2012-12-18T10:54:00Z</dcterms:modified>
  <cp:revision>7</cp:revision>
  <dc:subject/>
  <dc:title>ZBIORCZ ZESTAWIENIE WARTOŚCI ROBÓT</dc:title>
</cp:coreProperties>
</file>